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7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253"/>
        <w:gridCol w:w="2932"/>
      </w:tblGrid>
      <w:tr>
        <w:trPr>
          <w:trHeight w:val="255" w:hRule="atLeast"/>
        </w:trPr>
        <w:tc>
          <w:tcPr>
            <w:tcW w:w="685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DOMENIUL DE CALIFICARE Fabricarea produselor din lemn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6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255" w:hRule="atLeast"/>
        </w:trPr>
        <w:tc>
          <w:tcPr>
            <w:tcW w:w="685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 xml:space="preserve">DOTAREA MINIMALA A LABORATORULUI </w:t>
            </w: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Desen tehnic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62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pentru scoala de arte si meserii</w:t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</w:tr>
    </w:tbl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029"/>
        <w:gridCol w:w="2073"/>
        <w:gridCol w:w="750"/>
        <w:gridCol w:w="750"/>
        <w:gridCol w:w="75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tem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numire echipament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ntitatea(nr.buc.din fiecare item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ivel 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ivel 2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ivel 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Truse cu instrumente de lucru(liniar,compas,raportor,echer,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teu/dispozitiv la 90 grade,metru,ruleta subler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28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ape cu normative privind reprezentarea materialelor specific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28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alculator cu imprimanta si scanner (cu conectare internet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ideoproiector cu ecra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ofturi de specialitat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loter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Machete de mobilier din cadre, corp. artistic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ostre de mobilier tapitat, cu tapiterie fixa si detasabil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78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135"/>
        <w:gridCol w:w="654"/>
        <w:gridCol w:w="654"/>
        <w:gridCol w:w="654"/>
        <w:gridCol w:w="2186"/>
        <w:gridCol w:w="239"/>
        <w:gridCol w:w="239"/>
        <w:gridCol w:w="239"/>
        <w:gridCol w:w="591"/>
        <w:gridCol w:w="2186"/>
        <w:gridCol w:w="3494"/>
      </w:tblGrid>
      <w:tr>
        <w:trPr>
          <w:trHeight w:val="255" w:hRule="atLeast"/>
        </w:trPr>
        <w:tc>
          <w:tcPr>
            <w:tcW w:w="67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 xml:space="preserve">DOMENIUL DE CALIFICARE Fabricarea produselor din lemn 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</w:r>
          </w:p>
        </w:tc>
        <w:tc>
          <w:tcPr>
            <w:tcW w:w="34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349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34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349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255" w:hRule="atLeast"/>
        </w:trPr>
        <w:tc>
          <w:tcPr>
            <w:tcW w:w="73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 xml:space="preserve">DOTAREA MINIMALA A LABORATORULUI </w:t>
            </w: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Laborator tehnologic industria lemnului</w:t>
            </w:r>
          </w:p>
        </w:tc>
        <w:tc>
          <w:tcPr>
            <w:tcW w:w="34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62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6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 w:eastAsia="en-US"/>
              </w:rPr>
              <w:t xml:space="preserve">                                 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pentru scoala de arte si meserii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349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</w:tr>
    </w:tbl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658"/>
        <w:gridCol w:w="2073"/>
        <w:gridCol w:w="936"/>
        <w:gridCol w:w="936"/>
        <w:gridCol w:w="936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tem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numire echipament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ntitatea(nr.buc.din fiecare ite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ivelul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ivelul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ivelul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II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use cu instrumente de masurat (metru, ruleta, subler, micrometru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28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usa cu instrumente de trasat si verificat (echer la 90 grade, nivel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mpas, zgarieci, raportor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28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eas micrometric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2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90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 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 xml:space="preserve">Mape cu normative / standarde privind defectele lemnului, Clasificarea cherestelei si a semifabricatelor superioare pe baza d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 xml:space="preserve">lemn, materiale abrazive si materiale peliculogene  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4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 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et cu unelte si dispozitive de strangere pentru asamblari in lem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(minim: ferastrau manual diferite tipuri, rindea, dalti, pile, raspile, se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utite si panze de ferastraie, burghie, etc.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3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 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Set cu scule pentru prelucrarea lemnului (panze circulare, panze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pentru decupare, cutite pentru indreptare si rindeluire, freze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ofilat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asina de burghiat portabil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midometru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tuv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alant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ape cu normative privind sanatatea si securitatea in munc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SI si protectia mediului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e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3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 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et folie retroproiector continand schemele masinilor unelte (ferastraie circulare, ferastraie panglica, masini de rindeluit si profilat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t folie retroproiector cu schemele masinilor unelte: gatere, masi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de taiat plan furnire, derulor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ataloage cu scule moderne folosite la prelucrarea lemnului (cu caracteristici tehnice, materiale tipuri de danturi, profile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erificatoare (potcoava si tampon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alculator cu imprimanta si scanner (cu conectare internet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troproiector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ideoproiector cu ecra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ofturi de specialit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set fieca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achete pentru ferastraie circulare, ferastraie panglica si alte masini unelte pentru prelucrarea lemnului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trHeight w:val="3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taloage cu tipuri de masini unelte, agregate folosite pentru prelucrarea lemnului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trHeight w:val="3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t cu folii transparente cu tipuri de batiuri,mese, suporti, sanii, ghidaje, arbori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trHeight w:val="3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ofturi specializate cu organe de masini si mecanism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trHeight w:val="3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Softuri specializate cu instalatii de uscare artificial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trHeight w:val="3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 xml:space="preserve">Normative cu regimuri de uscare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trHeight w:val="3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26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taloage / folii transparente cu dispozitive de asamblare a ramelor si de aplicat borduri pe canturile panourilor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trHeight w:val="3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taloage cu instalatii de presare folosite pentru furniruirea panourilor si cu agregate pentru prelucrat panouri furniruit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trHeight w:val="3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t folii transparente cu linii moderne de finisar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trHeight w:val="3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29.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taloage cu accesorii pentru montarea mobilei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trHeight w:val="3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taloage cu materiale de tapiteri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trHeight w:val="3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t folii transparente cu utilaje folosite in lucrarile de tapiteri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trHeight w:val="3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32.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et folii transparente cu masini de cusut industriale, masini de surfilat, agregate de matlasat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trHeight w:val="3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parat pneumatic pentru capsat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trHeight w:val="3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Masina de croit portabila cu disc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trHeight w:val="3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asina de croit cu lama vibratoar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trHeight w:val="3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t mostre de materiale de acoperire si decorare: stofe, plus, piele naturala si ecologica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trHeight w:val="3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Set cu mostre de materiale pentru decorarea interioarelor: perdele, draperii, covoare,tapet, lambriuri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trHeight w:val="3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acheta-miez si plase elastice pentru saltele detasabil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trHeight w:val="3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t folii transparente cu sisteme de debitare a bustenilor in chereste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trHeight w:val="3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t folii transparente cu linii de fabricare a placilor din aschii si fibre din lemn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trHeight w:val="3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1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t folii transparente cu organizarea locului de munca la utilajele folosite la fabricarea mobilei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trHeight w:val="3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2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taloage cu tipuri de usi si ferestr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trHeight w:val="3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3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taloage cu accesorii pentru usi si ferestr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trHeight w:val="3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44.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Set folii transparente cu linii de fabricare a usilor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trHeight w:val="3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5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ataloage cu masini cu comanda numerica pentru prelucrarea lemnului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024"/>
        <w:gridCol w:w="2810"/>
      </w:tblGrid>
      <w:tr>
        <w:trPr>
          <w:trHeight w:val="255" w:hRule="atLeast"/>
        </w:trPr>
        <w:tc>
          <w:tcPr>
            <w:tcW w:w="64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DOMENIUL DE PREGATIRE Fabricarea produselor din lemn</w:t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255" w:hRule="atLeast"/>
        </w:trPr>
        <w:tc>
          <w:tcPr>
            <w:tcW w:w="64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 xml:space="preserve">DOTAREA MINIMALA A LABORATORULUI DE </w:t>
            </w: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SCULPTURA</w:t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60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pentru scoala de arte si meserii</w:t>
            </w:r>
          </w:p>
        </w:tc>
        <w:tc>
          <w:tcPr>
            <w:tcW w:w="2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</w:tr>
    </w:tbl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162"/>
        <w:gridCol w:w="1095"/>
        <w:gridCol w:w="750"/>
        <w:gridCol w:w="750"/>
        <w:gridCol w:w="75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tem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numire echipamen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ntitate nr.buc.din fiecare item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ivel 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ivel 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ivel 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usa de dalti pentru sculptur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Mape cu ornamente specifice diferitelor stiluri de mobil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trHeight w:val="55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et folie retroproiector cu produse de mobilier artistic specifi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iferitelor stiluri de mobil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ataloage cu furnire estetice din specii indigene si exotic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 xml:space="preserve">Trusa de traforaj (masa de traforaj, ferastrau si panze de traforaj)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trHeight w:val="55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 xml:space="preserve">Trusa pentru umbrirea furnirelor (plita de incalzire, vas cu nisip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ensete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troproiector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alculator cu imprimanta si scanner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ideoproiector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ofturi specializat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set fiecar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achete cu mobilier artistic apartinand diverselor epoc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acheta- masina de copia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acheta strung pentru torsad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Set cu folii transparente cu ornamente plane obtinute prin pictura decorativa, intarsie, imprimare serigrafica, marchetari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2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443"/>
        <w:gridCol w:w="199"/>
        <w:gridCol w:w="5150"/>
        <w:gridCol w:w="848"/>
        <w:gridCol w:w="1225"/>
        <w:gridCol w:w="750"/>
        <w:gridCol w:w="750"/>
        <w:gridCol w:w="207"/>
        <w:gridCol w:w="543"/>
      </w:tblGrid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4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 xml:space="preserve">DOMENIUL DE CALIFICARE Fabricarea produselor din lemn </w:t>
            </w:r>
          </w:p>
        </w:tc>
        <w:tc>
          <w:tcPr>
            <w:tcW w:w="347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61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347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957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 xml:space="preserve">DOTAREA MINIMALA A LABORATORULUI </w:t>
            </w: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Laborator studiul lemnului, materii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 xml:space="preserve"> 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  <w:tc>
          <w:tcPr>
            <w:tcW w:w="9572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t-BR" w:eastAsia="en-US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prime si materiale tehnologice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 w:eastAsia="en-US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pentru scoala de arte si meserii</w:t>
            </w:r>
          </w:p>
        </w:tc>
        <w:tc>
          <w:tcPr>
            <w:tcW w:w="347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</w:tc>
      </w:tr>
      <w:tr>
        <w:trPr/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tem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numire echipament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ntitatea(nr.buc.din fiecare itm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ivel 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ivel 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ivel 3</w:t>
            </w:r>
          </w:p>
        </w:tc>
      </w:tr>
      <w:tr>
        <w:trPr>
          <w:trHeight w:val="550" w:hRule="atLeast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ataloage cu specii lemnoase privind structura macroscopica a lemnului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midometru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upa cu putere de marire de cca. 10 ori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5" w:hRule="atLeast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Epruvete de forma prismatica pentru identificarea speciilor lemnoase (foiase indigene, rasinoase indigene, specii exotice)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5" w:hRule="atLeast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t folie retroproiector continand structura macroscopica 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emnului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t mostre de adeziv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Set mostre de materiale abrazive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t mostre de lacuri ecologice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et mostre de emailuri si vopsele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trHeight w:val="550" w:hRule="atLeast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Set mostre de materiale pentru decolorarea si albirea suprafetelor lemnului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t mostre de materiale de colorare (baituire)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t mostre de materiale pentru umplerea porilor si chituire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ataloage cu furnire estetice din specii indigene si exotice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>
          <w:trHeight w:val="550" w:hRule="atLeast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t unelte pentru aplicarea materialelor tehnologice (pensule, role perii)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5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parat pentru pulverizat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alculator cu imprimanta si scanner (cu conectare la internet)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ideoproiector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troproiector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ofturi de specialitate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Balanta pentru determinarea consumurilor specifice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411" w:right="504" w:gutter="0" w:header="0" w:top="72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7:30:00Z</dcterms:created>
  <dc:creator>Director</dc:creator>
  <dc:description/>
  <dc:language>en-US</dc:language>
  <cp:lastModifiedBy>Pop</cp:lastModifiedBy>
  <cp:lastPrinted>2006-11-17T10:21:00Z</cp:lastPrinted>
  <dcterms:modified xsi:type="dcterms:W3CDTF">2007-01-18T07:42:00Z</dcterms:modified>
  <cp:revision>4</cp:revision>
  <dc:subject/>
  <dc:title>DOMENIUL DE CALIFICARE Fabricarea produselor din lemn</dc:title>
</cp:coreProperties>
</file>